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use and Keyboard Controls for Celes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drag:           orient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drag:          orbit the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l:               adjust distance to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+ Left drag:   adjust distance to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 + Left drag:   adjust distance to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 + Left drag:   change field of view (e.g. =&gt; telescopic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el (middle button) click:  toggle field of view between 45 degre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and the previous field (e.g. telescopic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ft - click:        select obj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double click:   center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- click:       bring up context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board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   : Select the sun (H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 : Center on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   : Goto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 : Follow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   : Orbit the selected object at a rate synced to its r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   : Lock on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  : Chase selected object (orientation is based on selection's velo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   : Track selected object (keep selected object centered in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: Move closer to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: Look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 : Move farther from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  : Cancel motion or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+C : Center/orbit--center the selected object without chang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osition of the referenc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/Right Arrows : Roll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/ Down Arrows  : Change Camera P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+Arrows      : Orbit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9  : Select planets around nearby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: sto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    : Time 10x f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    : Time 10x s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    : Revers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     : Set time t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    : Display light-travel delay between observer and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: Subtract light-travel delay from current simulatio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: Toggle constellation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: Toggle star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 : Toggle galaxy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 : Toggle moon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 : Toggle asteroid &amp; comet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 : Toggle spacecraft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: Toggle planet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amp;  : Toggle location lab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: Toggle verbosity of info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: Toggle cloud te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 : Toggle galaxy 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: Toggle planet or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 : Toggle constellation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  : Toggle nebula 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 : Toggle star color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: Show an earth-based equatorial coordinate 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: If autoMag OFF: Decrease limiting magnitude (fewer stars vi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f autoMag ON : Decrease limiting magnitude at 45 deg field of 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  : If autoMag OFF: Increase limiting magnitude (more stars vi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f autoMag ON : Increase limiting magnitude at 45 deg field of 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 : Decrease ambient illu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  : Increase ambient illu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 : Decrease galaxy brightness independently of star brigh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 : Increase galaxy brightness independently of star brigh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 : Narrow field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: Widen field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pace: Cancel current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A : Toggle atmosph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rl+B : Toggle constellation bounda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E : Toggle eclipse shadow 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K : Toggle display of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L : Toggle night side planet maps (light pol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P : Mark selected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S : Cycle the star style between fuzzy discs, points, and scaled dis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T : Toggle rendering of comet 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V : Cycle between supported OpenGL render p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W : Toggle wireframe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X : Toggle antialias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Y : Toggle autoMag = auto adaptation of star visibility to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of view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R: lower or raise texture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 : Switch between artistic and limit of knowledge planet tex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R : Split view vert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U : Split view horizont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    : Cycle activ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   : Delete activ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D : Delete all views except activ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fl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1 : St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2 : Set velocity to 1 k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3 : Set velocity to 1,000 k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4 : Set velocity to speed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5 : Set velocity to 10x the speed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6 : Set velocity to 1 AU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7 : Set velocity to 1 ly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: Increase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 : Decrease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 : Reverse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: Set movement direction toward center of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p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: Yaw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: Yaw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: Pitch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: Pitch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: Roll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: Ro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: Stop r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sti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xis : y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xis : p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trigger : roll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trigger : ro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on 1 : s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on 2 : f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: Run 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8  : Enable joys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0 : Capture image to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   : Show frames rendered per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: Select a star or planet by typing it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+C, Ctrl+INS : Copy location URL to clipbo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01:00Z</dcterms:created>
  <dc:creator>Book Cliff Elementary</dc:creator>
  <dc:description/>
  <dc:language>en-US</dc:language>
  <cp:lastModifiedBy>Book Cliff Elementary</cp:lastModifiedBy>
  <dcterms:modified xsi:type="dcterms:W3CDTF">2007-09-12T19:02:00Z</dcterms:modified>
  <cp:revision>1</cp:revision>
  <dc:subject/>
  <dc:title>Mouse and Keyboard Controls for Celestia </dc:title>
</cp:coreProperties>
</file>